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2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0.6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I-Semester Supplementary Examinations, April/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MAGE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>1.</w:t>
        <w:tab/>
        <w:t>With a brief note on decision functions, explain in detail about linear decision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rite a short note on cluster analysis.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 cluster-seeking algorithm in detail.</w:t>
        <w:tab/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a)</w:t>
        <w:tab/>
        <w:t>Test the following pattern classes for linear separability using the LMSE algorithm.</w:t>
      </w:r>
    </w:p>
    <w:p>
      <w:pPr>
        <w:pStyle w:val="Normal"/>
        <w:ind w:left="720" w:hanging="720"/>
        <w:jc w:val="both"/>
        <w:rPr/>
      </w:pPr>
      <w:r>
        <w:rPr>
          <w:bCs/>
        </w:rPr>
        <w:tab/>
        <w:t>w</w:t>
      </w:r>
      <w:r>
        <w:rPr>
          <w:bCs/>
          <w:vertAlign w:val="subscript"/>
        </w:rPr>
        <w:t>1</w:t>
      </w:r>
      <w:r>
        <w:rPr>
          <w:bCs/>
        </w:rPr>
        <w:t>: {(-1,-1)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, (0,0)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, (1,1)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 }   and   w</w:t>
      </w:r>
      <w:r>
        <w:rPr>
          <w:bCs/>
          <w:vertAlign w:val="subscript"/>
        </w:rPr>
        <w:t>2</w:t>
      </w:r>
      <w:r>
        <w:rPr>
          <w:bCs/>
        </w:rPr>
        <w:t xml:space="preserve"> :  {(-1,1)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 xml:space="preserve">, (1,-1) </w:t>
      </w:r>
      <w:r>
        <w:rPr>
          <w:rFonts w:eastAsia="Symbol" w:cs="Symbol" w:ascii="Symbol" w:hAnsi="Symbol"/>
          <w:bCs/>
        </w:rPr>
        <w:t></w:t>
      </w:r>
      <w:r>
        <w:rPr>
          <w:bCs/>
        </w:rPr>
        <w:t>}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Explain the gradient descent approach. What is the criterion function used in this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least-mean square-error algorithm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vergence proof of the LMSE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ith the help of a block diagram, explain the different stages of image processing </w:t>
        <w:tab/>
        <w:t>and analysis schemes along with the information flow from each bloc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 xml:space="preserve">Why image enhancement is required in image processing system.  Explain the </w:t>
        <w:tab/>
        <w:t>different categories of image enhancement technique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An 8-bit input image has to be enhanced by stretching gray level range [96,169] </w:t>
        <w:tab/>
        <w:t xml:space="preserve">by a factor of 2.  The remaining parts of the gray scale should be compressed at a </w:t>
        <w:tab/>
        <w:t>uniform rate. Write down the gray level transformation function for the purpo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 xml:space="preserve">How do you measure information?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scribe the compression of Image by eliminating coding redundan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a)</w:t>
        <w:tab/>
        <w:t>Discuss the methods for detecting the discontinuities in an Imag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Describe the role of various masks used for convolving with an image for edge </w:t>
        <w:tab/>
        <w:t>dete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Cs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0:01:00Z</dcterms:created>
  <dc:creator>sujatha</dc:creator>
  <dc:description/>
  <dc:language>en-US</dc:language>
  <cp:lastModifiedBy>kalyani</cp:lastModifiedBy>
  <dcterms:modified xsi:type="dcterms:W3CDTF">2004-04-19T14:34:00Z</dcterms:modified>
  <cp:revision>14</cp:revision>
  <dc:subject/>
  <dc:title/>
</cp:coreProperties>
</file>